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rPr/>
      </w:pPr>
      <w:r>
        <w:rPr>
          <w:sz w:val="28"/>
          <w:szCs w:val="28"/>
        </w:rPr>
        <w:tab/>
        <w:t>от 07.02.2014г.</w:t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13 года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распределением источников денежных средств на увеличение расходов (977,4 тыс.руб.)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2 ноября 2013 года № 262 «О бюджете Батуринского сельского поселения Брюховецкого района на 2014 год» следующие изменения: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2,3,4,5,6,7 изложить в новой редакции (Приложения 2-7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сесс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Батуринского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ельского поселения</w:t>
        <w:tab/>
        <w:t>А.А.Бу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7.02.2013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 доходов в  бюджет  муниципального образования Батуринское сельское поселение Брюховецкого района по кодам видов (подвидов) классификации доходов бюджетов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89,3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3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4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,6</w:t>
            </w:r>
          </w:p>
          <w:p>
            <w:pPr>
              <w:pStyle w:val="Normal"/>
              <w:jc w:val="right"/>
              <w:rPr/>
            </w:pPr>
            <w:r>
              <w:rPr/>
              <w:t>28,0</w:t>
            </w:r>
          </w:p>
          <w:p>
            <w:pPr>
              <w:pStyle w:val="Normal"/>
              <w:jc w:val="right"/>
              <w:rPr/>
            </w:pPr>
            <w:r>
              <w:rPr/>
              <w:t>1386,7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1 120</w:t>
            </w:r>
          </w:p>
          <w:p>
            <w:pPr>
              <w:pStyle w:val="Normal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 земельные  участки,  государственная собственность на которые не разграничена  и   которые   расположены   в   границах  поселений, а также средства  от  продажи  права  на  заключение договоров  аренды указанных земельных участков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3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 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,8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0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07.02.2013 г. № 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4 году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560"/>
        <w:gridCol w:w="1418"/>
      </w:tblGrid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6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6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1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07.02.2013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0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4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6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1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34,7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7,7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5,9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5,9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7.02.2013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620"/>
        <w:gridCol w:w="560"/>
        <w:gridCol w:w="540"/>
        <w:gridCol w:w="1220"/>
        <w:gridCol w:w="580"/>
        <w:gridCol w:w="1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4 год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0,5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0,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5,3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3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3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3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,4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Батуринского сельского поселения Брюховецк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униципальным объектам недвижимости- целевое использование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Проведение конкурсов, фестивалей и соревнований" в Батуринском сельском поселении Брюховецкого района на 2014 го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6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держанию аварийно-спасательного отря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 в области национальной  безопасности 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едомственной целевой программы 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6,3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поселений (за исключением автомобильных дорог федерального значения)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Капитальный ремонт и ремонт автомобильных дорог Батуринского сельского поселения на 2014 год»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ведомственной целевой программы «Развитие малого и среднего предпринимательства в Батуринском сельском поселении Брюховецкого района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4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  объектов   общегражданского назначения, жилья, инфраструк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олодежь Батуринского сельского поселения» на 2014 год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программы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5,9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,9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ворцов, домов культуры и других учреждений культуры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,6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,6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,6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еев и постоянных выставо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8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 спорта, физической культуры и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7.02.2013 г. № 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4486"/>
        <w:gridCol w:w="1656"/>
      </w:tblGrid>
      <w:tr>
        <w:trPr>
          <w:trHeight w:val="94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5 0000 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200,0</w:t>
            </w:r>
          </w:p>
        </w:tc>
      </w:tr>
      <w:tr>
        <w:trPr>
          <w:trHeight w:val="8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5 0000 8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20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ные кредиты,             предоставленные внутри    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0 01 06 05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000 01 06 05 02 05 0001 5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бюджетных кредитов   бюджетам поселений из бюджетов муниципальных районов в 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5 0001 64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  бюджетам поселений из бюджетов муниципальных районов  в валюте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288,63</w:t>
            </w:r>
          </w:p>
        </w:tc>
      </w:tr>
      <w:tr>
        <w:trPr>
          <w:trHeight w:val="7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705211,37</w:t>
            </w:r>
          </w:p>
        </w:tc>
      </w:tr>
      <w:tr>
        <w:trPr>
          <w:trHeight w:val="61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05211,37</w:t>
            </w:r>
          </w:p>
        </w:tc>
      </w:tr>
      <w:tr>
        <w:trPr>
          <w:trHeight w:val="51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05211,37</w:t>
            </w:r>
          </w:p>
        </w:tc>
      </w:tr>
      <w:tr>
        <w:trPr>
          <w:trHeight w:val="866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05211,37</w:t>
            </w:r>
          </w:p>
        </w:tc>
      </w:tr>
      <w:tr>
        <w:trPr>
          <w:trHeight w:val="33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500,00</w:t>
            </w:r>
          </w:p>
        </w:tc>
      </w:tr>
      <w:tr>
        <w:trPr>
          <w:trHeight w:val="5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500,00</w:t>
            </w:r>
          </w:p>
        </w:tc>
      </w:tr>
      <w:tr>
        <w:trPr>
          <w:trHeight w:val="50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500,00</w:t>
            </w:r>
          </w:p>
        </w:tc>
      </w:tr>
      <w:tr>
        <w:trPr>
          <w:trHeight w:val="87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500,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7.02.2013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объемы бюджетных ассигнований из местного бюджета, </w:t>
      </w:r>
    </w:p>
    <w:p>
      <w:pPr>
        <w:pStyle w:val="Normal"/>
        <w:jc w:val="center"/>
        <w:rPr/>
      </w:pPr>
      <w:r>
        <w:rPr>
          <w:b/>
          <w:sz w:val="28"/>
        </w:rPr>
        <w:t>предусмотренные на их реализацию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7084"/>
        <w:gridCol w:w="1561"/>
      </w:tblGrid>
      <w:tr>
        <w:trPr>
          <w:trHeight w:val="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52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Проведение мероприятий, конкурсов, фестивалей» на 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56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левая программа Батуринского сельского поселения "Молодежь Батуринского сельского поселения" на 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63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</w:t>
            </w:r>
            <w:r>
              <w:rPr>
                <w:szCs w:val="28"/>
              </w:rPr>
              <w:t xml:space="preserve">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64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</w:t>
            </w:r>
            <w:r>
              <w:rPr>
                <w:color w:val="333333"/>
              </w:rPr>
              <w:t xml:space="preserve"> «Реконструкция, капитальный ремонт и ремонт улично-дорожной сети» в Батуринском сельском поселении Брюховецкого района на 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71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ЦП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74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91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Муниципальным объектам недвижимости - целевое использование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96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ЦП «Развитие культуры в муниципальном образовании  Батуринское сельское поселение  Брюховецкого района»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1700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ЦП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1" w:hRule="atLeast"/>
        </w:trPr>
        <w:tc>
          <w:tcPr>
            <w:tcW w:w="1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___ от 07 февраля 2014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2 ноября 2013 года № 262 «О бюджете Батуринского сельского поселения  Брюховецкого района на 2014 год».</w:t>
      </w:r>
    </w:p>
    <w:p>
      <w:pPr>
        <w:pStyle w:val="Normal"/>
        <w:ind w:firstLine="708"/>
        <w:jc w:val="both"/>
        <w:rPr/>
      </w:pPr>
      <w:r>
        <w:rPr/>
        <w:t>В связи с распределением источников денежных средств на увеличение расходов на сумму 977457,14 рублей и возвратом субсидии в сумме 17831,49 рублей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евой сч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7,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50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57,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4-02-18T09:01:00Z</cp:lastPrinted>
  <dcterms:modified xsi:type="dcterms:W3CDTF">2014-02-18T05:02:00Z</dcterms:modified>
  <cp:revision>458</cp:revision>
  <dc:subject/>
  <dc:title>РЕШЕНИЕ</dc:title>
</cp:coreProperties>
</file>